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xplain about the design considerations of qualititative visual display uni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esign a control room for CT scanner and give its layout diag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about the measurement of range to motion at various human joi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the principles involved in anthropometric desig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Design a dental chair along with contro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Explain the design details of cockp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Environmental factors in control room desig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Human perception in control room desig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Human information processing mod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ynamome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Develop a model of human information processing sys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about the design consideration of a control ro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about different methods to measure the muscle strengt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about different methods for static anthropometric measurem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Design a O.T. table to perform various oper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Explain the design details of Cockpi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Human limitations in Control room desig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Traditiona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Measurement of joint movem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Techniques to improve human perform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rite about the design considerations for contro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esign a control room for magnetic resonance imaging along with layout detai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the need for measuring the neuromuscular performance capaciti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about different devices used in measurements of joint mov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</w:t>
        <w:tab/>
        <w:t>Design a O.T. table to perform cardio- vascular and thoracic surgeries with a neat sketch along with control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</w:t>
        <w:tab/>
        <w:t>Explain the design details of cockpi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Write shor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V.D.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ynomomete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rt notes on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) The operator’s abilities in control room desig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Ergonomically designed wheel chair in relieving the back p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B.Tech. II-Semester Supplementary Examinations, November-200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RGONOMICS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Bio-Med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Explain about the design considerations of quantitative visual display uni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Explain about different types of traditiona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about the environmental factors having the influence in control room design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about the factors that influence the muscle strengt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How do you measure the dynamic characteristics?  Expl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Design an ergonomical based wheel cha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xplain the design details of control room along with layou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rite shot notes 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Goniomet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Methods of area measur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0:43:00Z</dcterms:created>
  <dc:creator>DE</dc:creator>
  <dc:description/>
  <dc:language>en-US</dc:language>
  <cp:lastModifiedBy>DE</cp:lastModifiedBy>
  <dcterms:modified xsi:type="dcterms:W3CDTF">2003-10-14T11:47:00Z</dcterms:modified>
  <cp:revision>30</cp:revision>
  <dc:subject/>
  <dc:title/>
</cp:coreProperties>
</file>